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ведении и условиях осуществления денежных выплат отдельным категориям работников муниципальных автономных учреждений культуры, искусства, кинематографии, подведомственных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и Курчанского сельского поселения Темрюк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постановлением главы Курчанского сельского поселения Темрюкского района от 28 ноября 2008 года № 73 «Об оплате труда работников муниципальных учреждений культуры, искусства, кинематографии, подведомственных администрации Курчанского сельского поселения Темрюкского района» и в целях сохранения кадрового</w:t>
      </w:r>
      <w:r>
        <w:rPr>
          <w:rFonts w:cs="Times New Roman" w:ascii="Times New Roman" w:hAnsi="Times New Roman"/>
          <w:sz w:val="28"/>
          <w:szCs w:val="28"/>
        </w:rPr>
        <w:t xml:space="preserve"> потенциала и стабильности работы муниципального автономного учреждения культуры, подведомственного администрации Курчанского сельского поселения Темрюкского района, п о с т а н о в л я ю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«Осуществить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из средств краевого бюджета денежные выплаты стимулирующего характера (далее – денежные выплаты) с 1 января 2013 года в размере 3000 рублей в месяц отдельным категориям работников муниципальных автономных учреждений культуры, искусства, кинематографии, подведомственных администрации Курчанского сельского поселения Темрюкского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из средств местного бюджета денежные выплаты стимулирующего характера (далее – денежные выплаты) с 1 апреля 2013 года в размере 3000 рублей в месяц отдельным категориям работников муниципальных автономных учреждений культуры, искусства, кинематографии, подведомственных администрации Курчанского сельского поселения Темрюкского района согласно приложению к настоящему постановлени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) денежные выплаты, определенные настоящим постановлением носят дополнительный характер и назначаются работникам муниципальных автономных учреждений культуры, искусства, кинематографии, подведомственных администрации Курчанского сельского поселения Темрюкского района, независимо от получаемой ими доплаты к заработной плате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денежные выплаты, предусмотренные пунктом 1 настоящего постановления, производятся исходя из фактически отработанного времени в календарном месяце, но не более 3000 рублей в месяц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при занятии штатной должности не на полный оклад (должностной оклад), не на полную ставку заработной платы выплаты производятся в соответствующем процентном отношен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размер надбавок и доплат, включая надбавки и доплаты за совмещение должностей (профессий), и других выплат компенсационного и стимулирующего характера, установленных согласно выполняемому дополнительному объему работ, исчисляется без учета денежных выплат, устанавливаемых пунктом 1 настоящего постановления.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возложить на исполняющего обязанности начальника финансового отдела А.О.Аверина.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публиковать настоящее постановление в газете «Курчанский вестник».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становление вступает в силу со дня опубликования и распространяет свое действие на правоотношения, возникшие с 1 января 2013 года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 главы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чанского сельского поселения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В.А.Харлам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387" w:hanging="0"/>
        <w:jc w:val="center"/>
        <w:rPr/>
      </w:pPr>
      <w:r>
        <w:rPr>
          <w:sz w:val="28"/>
          <w:szCs w:val="28"/>
        </w:rPr>
        <w:t>Курчанского сельского поселения                                                                                                                               Темрюкского района</w:t>
      </w:r>
    </w:p>
    <w:p>
      <w:pPr>
        <w:pStyle w:val="Normal"/>
        <w:ind w:left="5387" w:hanging="0"/>
        <w:jc w:val="center"/>
        <w:rPr/>
      </w:pPr>
      <w:r>
        <w:rPr>
          <w:sz w:val="28"/>
          <w:szCs w:val="28"/>
        </w:rPr>
        <w:t>от ________________  №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лжностей и профессий работников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ых автономных учреждений культуры, искусства, кинематографии, подведомственных администрации Курчанского сельского поселения Темрюкского района, которым с 1 января 2013 года осуществляются денежные выплаты в размере 3000 рублей в месяц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 Работники профессиональной квалификационной группы должностей специалистов и служащих муниципальных автономных учреждений культуры, искусства, кинематографии, подведомственных администрации Курчанского сельского поселения Темрюкского района (художественный руководитель, аккомпаниатор, культорганизатор, хормейстер, руководитель кружка, заведующий библиотекой, библиотекарь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Работники, осуществляющие деятельность по следующим профессиям рабочих: дворник, истопник, сторож, уборщик служебных помещен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Работники, осуществляющие деятельность по следующим профессиям: директор муниципального автономного учреждения «Культура плюс» Курчанского сельского поселения Темрюкского района, главный бухгалтер муниципального автономного учреждения «Культура плюс» Курчанского сельского поселения Темрюк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.о. начальника финансового отдела                                                    А.О.Аверина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283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960" w:leader="none"/>
        <w:tab w:val="left" w:pos="4500" w:leader="none"/>
        <w:tab w:val="left" w:pos="8460" w:leader="none"/>
        <w:tab w:val="left" w:pos="8640" w:leader="none"/>
      </w:tabs>
      <w:jc w:val="center"/>
      <w:rPr>
        <w:spacing w:val="20"/>
        <w:lang w:val="en-US" w:eastAsia="en-US"/>
      </w:rPr>
    </w:pPr>
    <w:r>
      <w:rPr>
        <w:spacing w:val="20"/>
        <w:lang w:val="en-US" w:eastAsia="en-US"/>
      </w:rPr>
      <w:drawing>
        <wp:inline distT="0" distB="0" distL="0" distR="0">
          <wp:extent cx="712470" cy="793115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712470" cy="793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2"/>
      <w:tabs>
        <w:tab w:val="clear" w:pos="708"/>
        <w:tab w:val="left" w:pos="3700" w:leader="none"/>
        <w:tab w:val="left" w:pos="4860" w:leader="none"/>
      </w:tabs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АДМИНИСТРАЦИЯ  КУРЧАНСКОГО СЕЛЬСКОГО ПОСЕЛЕНИЯ</w:t>
    </w:r>
  </w:p>
  <w:p>
    <w:pPr>
      <w:pStyle w:val="Normal"/>
      <w:tabs>
        <w:tab w:val="clear" w:pos="708"/>
        <w:tab w:val="left" w:pos="2880" w:leader="none"/>
      </w:tabs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ТЕМРЮКСКОГО РАЙОНА</w:t>
    </w:r>
  </w:p>
  <w:p>
    <w:pPr>
      <w:pStyle w:val="Normal"/>
      <w:jc w:val="center"/>
      <w:rPr>
        <w:b/>
        <w:b/>
        <w:bCs/>
        <w:sz w:val="12"/>
        <w:szCs w:val="12"/>
      </w:rPr>
    </w:pPr>
    <w:r>
      <w:rPr>
        <w:b/>
        <w:bCs/>
        <w:sz w:val="12"/>
        <w:szCs w:val="12"/>
      </w:rPr>
    </w:r>
  </w:p>
  <w:p>
    <w:pPr>
      <w:pStyle w:val="Heading2"/>
      <w:tabs>
        <w:tab w:val="clear" w:pos="708"/>
        <w:tab w:val="left" w:pos="3240" w:leader="none"/>
        <w:tab w:val="left" w:pos="3420" w:leader="none"/>
        <w:tab w:val="left" w:pos="4500" w:leader="none"/>
        <w:tab w:val="left" w:pos="5940" w:leader="none"/>
        <w:tab w:val="left" w:pos="6120" w:leader="none"/>
        <w:tab w:val="left" w:pos="6300" w:leader="none"/>
      </w:tabs>
      <w:jc w:val="center"/>
      <w:rPr/>
    </w:pPr>
    <w:r>
      <w:rPr/>
      <w:t>ПОСТАНОВЛЕНИЕ</w:t>
    </w:r>
  </w:p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Normal"/>
      <w:tabs>
        <w:tab w:val="clear" w:pos="708"/>
        <w:tab w:val="left" w:pos="540" w:leader="none"/>
        <w:tab w:val="left" w:pos="8460" w:leader="none"/>
        <w:tab w:val="left" w:pos="8640" w:leader="none"/>
      </w:tabs>
      <w:ind w:right="-81" w:hanging="0"/>
      <w:jc w:val="center"/>
      <w:rPr/>
    </w:pPr>
    <w:r>
      <w:rPr>
        <w:b/>
        <w:sz w:val="28"/>
        <w:szCs w:val="28"/>
      </w:rPr>
      <w:t>от ________________                                          №________________</w:t>
    </w:r>
  </w:p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  <w:t>ст-ца Курчанская</w:t>
    </w:r>
  </w:p>
  <w:p>
    <w:pPr>
      <w:pStyle w:val="Normal"/>
      <w:ind w:right="-365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Normal"/>
      <w:ind w:right="-365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Header"/>
      <w:tabs>
        <w:tab w:val="clear" w:pos="4677"/>
        <w:tab w:val="clear" w:pos="9355"/>
        <w:tab w:val="left" w:pos="5295" w:leader="none"/>
      </w:tabs>
      <w:rPr>
        <w:b/>
        <w:b/>
        <w:sz w:val="10"/>
        <w:szCs w:val="10"/>
      </w:rPr>
    </w:pPr>
    <w:r>
      <w:rPr>
        <w:b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5:06:00Z</dcterms:created>
  <dc:creator>Admin</dc:creator>
  <dc:description/>
  <cp:keywords/>
  <dc:language>en-US</dc:language>
  <cp:lastModifiedBy>Admin</cp:lastModifiedBy>
  <cp:lastPrinted>2012-02-20T08:21:00Z</cp:lastPrinted>
  <dcterms:modified xsi:type="dcterms:W3CDTF">2013-04-16T07:26:00Z</dcterms:modified>
  <cp:revision>38</cp:revision>
  <dc:subject/>
  <dc:title/>
</cp:coreProperties>
</file>